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Žemikui Stanislovui. Valda yra Spudž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98h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Žemės naudmena – pieva, reljefas lyg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Želdinių apsaugai nuo elninių žvėrių pažeidimų eglę, pušį, beržą rudenį apdoroti repelentais. Apsaugai nuo pelinių graužikų pastatyti iki 5vnt./ha 3m aukščio ,,T“ raidės formos  įrenginių plėšriesiems paukščiams privilioti, juos išdėstant tolygiai arčiau želdomo sklypo vidurio. Išorinėje sklypo pusėje nuo atvirų nedirbamos žemės plotų įrengti 3 metrų pločio priešgaisrinę mineralizuotą juostą.</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3:00Z</dcterms:created>
  <dc:creator>PC1</dc:creator>
  <dc:description/>
  <cp:keywords/>
  <dc:language>en-US</dc:language>
  <cp:lastModifiedBy>Povilas</cp:lastModifiedBy>
  <cp:lastPrinted>2006-10-24T22:40:00Z</cp:lastPrinted>
  <dcterms:modified xsi:type="dcterms:W3CDTF">2006-10-24T19:40:00Z</dcterms:modified>
  <cp:revision>17</cp:revision>
  <dc:subject/>
  <dc:title>                      PROJEKTO   APRAŠYMAS</dc:title>
</cp:coreProperties>
</file>